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.R.E PP2 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ME OF WORK</w:t>
      </w:r>
    </w:p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RM ONE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598"/>
        <w:gridCol w:w="3230"/>
        <w:gridCol w:w="2510"/>
        <w:gridCol w:w="2105"/>
      </w:tblGrid>
      <w:tr>
        <w:trPr>
          <w:trHeight w:val="7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AR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R.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1350"/>
        <w:gridCol w:w="1260"/>
        <w:gridCol w:w="2610"/>
        <w:gridCol w:w="1800"/>
        <w:gridCol w:w="1710"/>
        <w:gridCol w:w="1980"/>
        <w:gridCol w:w="162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e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 str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 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y inquiry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lectio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cre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355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me five things created by  God in the school  environmen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6" w:after="0"/>
              <w:ind w:left="425" w:right="355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  <w:t>Interact with things God created within the environme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the things God created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created natur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2" w:before="13" w:after="0"/>
              <w:ind w:right="24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ke turns to talk about things  found in the school environment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ake a nature walk in the school  environment to identify thing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ed by G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.E Text Book PP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 with items God cre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cre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things that God created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pBdr/>
              <w:tabs>
                <w:tab w:val="clear" w:pos="720"/>
                <w:tab w:val="left" w:pos="425" w:leader="none"/>
              </w:tabs>
              <w:spacing w:lineRule="auto" w:line="228" w:before="0" w:after="0"/>
              <w:ind w:left="425" w:right="408" w:hanging="42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draw two things created by  God found in their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vironmen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cknowledge God’s cre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God create thing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w the sun, moon and stars to  appreciate God’s creatio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lour the sun moon and star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describe how God created sun moon and sta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 of God’s crea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ing Book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y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cre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God created earth creature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Genesis 1:25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cknowledge God’s cre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 did God create the earth crea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scribe how and when God created earth creatures such as wild animals etc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can recite Genesis 1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 of God’s creation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cre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safety precautions when they are going outside the school for nature walk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ollect the natural material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isplay the collected materials in C.R.E  corne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we appreciate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3" w:after="0"/>
              <w:ind w:right="30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3" w:after="0"/>
              <w:ind w:right="30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road safety rules as they  take the nature walk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3" w:after="0"/>
              <w:ind w:right="30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ollect some flowers or seeds  found in the school environmentand display them in the C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learning corne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cre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Tell the story of creation using picture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Organize the story  creation using picture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telling the story of cre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did God create living thing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cture read the story of creation  from the children’s Bib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can organize pictures about the God’s cre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 cre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ing a song about creation story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a simple song about God’s creation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singing as they do action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3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n groups, sing simple songs  related to creation stor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dividually 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imple songs  related to creation story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prayer for God.s creation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ay simple prayers to thank God for his creation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ire to thank God for his cre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should we pray for God’s creatio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ay simple prayers to thank God  for His creatio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,in group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take cleaning the environment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lean the environment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ire to keep the environment cle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take care of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4" w:after="0"/>
              <w:ind w:right="17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4" w:after="0"/>
              <w:ind w:right="17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Discuss how they take care of God’s creation for example cleaning the environment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4" w:after="0"/>
              <w:ind w:right="17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use appropriate protection  equipment, such as gloves as they  clean or collect litter from th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chool or home environmen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God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re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a poem about God’s creation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a poem about God’s creation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God’s crea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acknowledge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iscuss the poem about God’s creation, go stanza by stanza as they elaborate the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and individually learners to recite a poem about God’s cre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ake care of self and others at  home and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monstrate how to take care of self and others at home and school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taking care of self and others at home and schoo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take care of self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learner is guided to: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13" w:after="0"/>
              <w:ind w:right="31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take turns to talk about ways  they care for self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are for self by carrying out  basic hygiene practic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washing their face,blowing their nose etc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st three plants found at home and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lant a tree within the school compound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Desire to take are of trees within the environ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are for tre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dividuall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ention three plants found at  home or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 they can plant and water a tree within the school compou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Identify animals found within their surrounding environm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Model animals found within the environm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  <w:t>Display their modeled animal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o we care for 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4" w:after="0"/>
              <w:ind w:right="57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4" w:after="0"/>
              <w:ind w:right="57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list three animals found at  home or in the school environment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in pai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odel animals in the school environmen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hey care for others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care for others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how concern to others in their daily lives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uto" w:line="228" w:before="17" w:after="0"/>
              <w:ind w:left="0" w:right="47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GB" w:eastAsia="en-GB" w:bidi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1020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are for oth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5" w:after="0"/>
              <w:ind w:right="13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5" w:after="0"/>
              <w:ind w:right="13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are for others by informing  the teacher about learners who  are not feeling well or absent  from school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23" w:after="0"/>
              <w:ind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nsure that thei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lassmates/desk mates are safe  and w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pictures based on Genesis 2:15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cite Genesis 2:15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cknowledge God’s cre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o take care of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bserve drawn pictures based  on Genesis 2: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In groups/ individually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ay what they have observed  from the picture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A man taking care of God’s cre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God’s creation from a video clip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Watch a video clip of animals and plants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God’s cre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are of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tch video clips of animals  and plants created by God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they can mention the things they have observed in the vide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M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/>
                <w:b/>
                <w:bCs w:val="false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w w:val="110"/>
                <w:sz w:val="24"/>
                <w:szCs w:val="24"/>
                <w:lang w:val="en-US" w:eastAsia="en-US" w:bidi="en-GB"/>
              </w:rPr>
              <w:t>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recite poem about caring for God’s creatio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  <w:t>Recite poem about caring for God’s creatio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  <w:t>Appreciate God’s cre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"/>
              <w:ind w:left="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care for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5" w:after="0"/>
              <w:ind w:right="31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5" w:after="0"/>
              <w:ind w:right="31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in pairs recite simple poems  about caring for God’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dividually recite simple poems about caring for God’s cre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ing song about God’s creatio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song about God’s creatio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God’s cre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appreciate God’s crea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 about God’s  creation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Caring for  God’s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1" w:after="0"/>
              <w:ind w:left="11" w:right="277" w:firstLine="2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re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draw Adam and Eve caring for creation in Garden of Eden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Adam and Eve caring for creation in Garden of Eden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njoy drawing Adam and Eve in the Garden of Ed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Adam and Eve care for plants and 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Discuss how Adam and Eve took care of plants and animals in garden of Ed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 In pairs and individually learners to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Adam and Eve caring for creation in Garden of Ed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ing B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255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the Holy Bi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ention five ways of  handling the Holy Bib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Practice how to handle the holy bible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Appreciate handling the bible in a good way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handle the bib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escribe how to handle the bibl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r example keep it sa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t>In pairs and in groups practice handling the bible wel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y 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255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the Holy Bi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ntify how to open the bible we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actice opening the bible we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ire taking care of the bib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open the bib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describe how to open the bible carefu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they practice opening  the bible carefu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y 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255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the Holy Bi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draw and colour the bible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raw and colour the bible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drawing and colouring the b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draw the bib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w and colour the holy Bib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They display their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y 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255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the Holy Bi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keep the holy Bible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Practice keeping the holy bible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keeping the holy b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ere to we keep the holy bib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identify how and where to keep the holy Bib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pairs they practice keep them bib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y 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Handling the Holy Bi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Identify how to sing a song about the Holy bibl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Sing a song about the holy bibl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the holy bib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w w:val="11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appreciate the holy bib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sing songs about the Holy  Bib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 and individ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y 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Read a verse about taking care of holy bible(Mathew 24:35) or(Isaiah 40: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Elaborate why we should take care of Bible as word of Go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the word of Go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should we take care of God’s wor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describe why we should take care of God’s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and individually recite a memory verse about God’s wor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ble Story;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19" w:right="245" w:hanging="1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oah and the  bo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Listen to the story of Noah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Narrate the story of Noah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Noah as a man of Go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o is Noah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isten to the story of Noah from the teac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In groups and individually narrate the story of Noah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for example Noah was…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ble Story;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19" w:right="245" w:hanging="1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oah and the  bo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to show obedience according to Noah’s story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monstrate how to show obedience according to Noah’s story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ire to be obedient all the ti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o we show obedience to our paren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discuss how Noah showed obedience to G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they can mention how they can show obedience to God f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or example by following his commandm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ble Story;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19" w:right="245" w:hanging="1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oah and the  bo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the story of Noah from picture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Organize the story of Noah from the picture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the story of Noah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w did Noah rescue 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picture-read the story of Noah  from the Children’s Bibl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pairs to organize the story of Noah from the children’s B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ble Story;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19" w:right="245" w:hanging="1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oah and the  bo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Describe how Noah built the boa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Colour the picture of a boa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cknowledge the role of Noah in saving mankin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y did Noah build the ark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right="12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watch a video clip on the story of  Noah in Genesis 6:14,  17,18,19,2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Colour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drawn pictures of a boa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In groups learners to discuss how Noah built an a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ble Story;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19" w:right="245" w:hanging="1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oah and the  bo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Name animals that went into boa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Match drawn animals that went into boa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GB" w:bidi="en-GB"/>
              </w:rPr>
              <w:t>Appreciate the living creatu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US" w:eastAsia="en-US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US" w:eastAsia="en-US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ich animals went into Noah’s boa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35" w:before="13" w:after="0"/>
              <w:ind w:right="27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Learners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name some of the animals that  went into the boa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 pairs/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match drawn pictures of animals  that went into the boa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he Hol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B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11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Bible Story;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0" w:after="0"/>
              <w:ind w:left="119" w:right="245" w:hanging="1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Noah and the  bo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ntify the birds that went into the boat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ce the pictures of birds that went onto the boat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joy tracing the pictur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ich birds went into boa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28" w:before="24" w:after="0"/>
              <w:ind w:left="125" w:right="24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 xml:space="preserve">-Learners are guided to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trace pictures of birds that went  into the boat from picture c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O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uts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-Learners to mention the birds that went into the boat in pairs and in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.E Curriculum Design pp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R.E Text Book PP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rt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SSESSME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REPORT WRITING 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LOS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SimSun"/>
      <w:color w:val="auto"/>
      <w:sz w:val="22"/>
      <w:szCs w:val="22"/>
      <w:lang w:val="en-US" w:eastAsia="en-US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07:00Z</dcterms:created>
  <dc:creator>AGNES</dc:creator>
  <dc:description/>
  <dc:language>en-US</dc:language>
  <cp:lastModifiedBy>USER</cp:lastModifiedBy>
  <dcterms:modified xsi:type="dcterms:W3CDTF">2024-12-04T12:07:03Z</dcterms:modified>
  <cp:revision>9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A4A0027FB4DF79389D2614B46C110_13</vt:lpwstr>
  </property>
  <property fmtid="{D5CDD505-2E9C-101B-9397-08002B2CF9AE}" pid="3" name="KSOProductBuildVer">
    <vt:lpwstr>2057-12.2.0.18639</vt:lpwstr>
  </property>
</Properties>
</file>